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57030" cy="71996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7040" cy="7199640"/>
                          <a:chOff x="0" y="0"/>
                          <a:chExt cx="9257040" cy="7199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57040" cy="71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2399040"/>
                            <a:ext cx="2858040" cy="2285280"/>
                          </a:xfrm>
                          <a:prstGeom prst="hexagon">
                            <a:avLst>
                              <a:gd name="adj" fmla="val 31266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542760"/>
                            <a:ext cx="2859480" cy="2284200"/>
                          </a:xfrm>
                          <a:prstGeom prst="hexagon">
                            <a:avLst>
                              <a:gd name="adj" fmla="val 31296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685040"/>
                            <a:ext cx="2858040" cy="2285280"/>
                          </a:xfrm>
                          <a:prstGeom prst="hexagon">
                            <a:avLst>
                              <a:gd name="adj" fmla="val 31266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3542760"/>
                            <a:ext cx="2858040" cy="2286720"/>
                          </a:xfrm>
                          <a:prstGeom prst="hexagon">
                            <a:avLst>
                              <a:gd name="adj" fmla="val 31246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256040"/>
                            <a:ext cx="2856960" cy="2285280"/>
                          </a:xfrm>
                          <a:prstGeom prst="hexagon">
                            <a:avLst>
                              <a:gd name="adj" fmla="val 3125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13760"/>
                            <a:ext cx="2859480" cy="2285280"/>
                          </a:xfrm>
                          <a:prstGeom prst="hexagon">
                            <a:avLst>
                              <a:gd name="adj" fmla="val 3128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2513160"/>
                            <a:ext cx="2169720" cy="12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ook Tit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d Auth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1257480"/>
                            <a:ext cx="2858040" cy="2285280"/>
                          </a:xfrm>
                          <a:prstGeom prst="hexagon">
                            <a:avLst>
                              <a:gd name="adj" fmla="val 31266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113760"/>
                            <a:ext cx="2167200" cy="12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rac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200" y="1257480"/>
                            <a:ext cx="2168640" cy="126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t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257480"/>
                            <a:ext cx="2169720" cy="125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 my opinion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is book is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542760"/>
                            <a:ext cx="2168640" cy="12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I lik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out my story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200" y="3542760"/>
                            <a:ext cx="2167200" cy="12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Gen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ype of Stor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4686480"/>
                            <a:ext cx="2167200" cy="12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thor’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rpo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8.9pt;height:566.9pt" coordorigin="0,0" coordsize="14578,11338">
                <v:rect id="shape_0" stroked="f" o:allowincell="f" style="position:absolute;left:0;top:0;width:14577;height:113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5039;top:3778;width:4500;height:3598;mso-wrap-style:none;v-text-anchor:middle;mso-position-horizontal-relative:char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5579;width:4502;height:3596;mso-wrap-style:none;v-text-anchor:middle;mso-position-horizontal-relative:char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7378;width:4500;height:3598;mso-wrap-style:none;v-text-anchor:middle;mso-position-horizontal-relative:char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5579;width:4500;height:3600;mso-wrap-style:none;v-text-anchor:middle;mso-position-horizontal-relative:char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1978;width:4498;height:3598;mso-wrap-style:none;v-text-anchor:middle;mso-position-horizontal-relative:char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79;width:4502;height:3598;mso-wrap-style:none;v-text-anchor:middle;mso-position-horizontal-relative:char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79;top:3958;width:3416;height:19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ook Tit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d Auth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619;top:1980;width:4500;height:3598;mso-wrap-style:none;v-text-anchor:middle;mso-position-horizontal-relative:char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579;top:179;width:3412;height:19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ract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7;top:1980;width:3414;height:19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tt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1980;width:3416;height:19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 my opinion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is book is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5579;width:3414;height:19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I lik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out my story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7;top:5579;width:3412;height:19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Genr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ype of Stor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9;top:7380;width:3412;height:19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uthor’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rpo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635</wp:posOffset>
                </wp:positionV>
                <wp:extent cx="354266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66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Name 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5pt;height:54pt;mso-wrap-distance-left:9.05pt;mso-wrap-distance-right:9.05pt;mso-wrap-distance-top:0pt;mso-wrap-distance-bottom:0pt;margin-top:0pt;mso-position-vertical-relative:text;margin-left: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Name 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547" w:right="547" w:gutter="0" w:header="0" w:top="72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1:11:00Z</dcterms:created>
  <dc:creator>Property of</dc:creator>
  <dc:description/>
  <cp:keywords/>
  <dc:language>en-US</dc:language>
  <cp:lastModifiedBy>Property of</cp:lastModifiedBy>
  <dcterms:modified xsi:type="dcterms:W3CDTF">2010-11-29T21:23:00Z</dcterms:modified>
  <cp:revision>1</cp:revision>
  <dc:subject/>
  <dc:title> </dc:title>
</cp:coreProperties>
</file>